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ptember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P/M(tm)-80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ublic domain enthusiast you are probably aware that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ny attempts in the past to improve CP/M by ad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via memory-resident overlays and Command Processor (CC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 In this document you will be informally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(tm), a new and extensive approach to improving the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, and usability of your CP/M system.  ConIX i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upgrade that's actually bringing users back to CP/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 (Console Input Executive) is the proud flagship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elper Industries Inc., a New York based compan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/M and UNIX software as well as computer consulting.  Con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d to the marketplace in October of 1983.  Sinc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oroughly debugged, improved, and an entire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around it.  It has also been reviewed favo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June 1985, and Micro/Systems Journal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3 it has developed a respectable following amongst CP/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aid as much as $165.00 for its powerful UNIX-lik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stly improved user interface.  Today, in an unprecedente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is releasing the operating system portion of ConI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s you may know, is a vehicle by which financially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place software into the public domain and st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they deserve for their product.  More importantly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the ability to ``test drive'' a full-u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fear of losing hard-earned money on softwa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it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X is compatible with 48K+ CP/M 2.2/3.0 and equival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mulation software.  It runs with and does 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thus providing 100% compatibility with exist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ConIX uses as little as 1/2K TPA memory, and 0-27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inimum.  Easy one-minute installation requires no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BIOS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X Shareware includes all the software in the regular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 the exception of some satellite utili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the operation of the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provided by ConIX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Overlay Search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/O Redirection and Pipes via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astly improved and redesigned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d-of-screen output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 Megabyte capacity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2 New BDO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Defin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line memory access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rtual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-Ahead Buffering with Echo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ver 300 Data Variable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mpt displays user number and drive R/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per/Lower Case and true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name argument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definable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ver 100 built-in (non-transient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* Sophisticated Mem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trade ConIX-specific software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IX Operating System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Shareware package is our ConIX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dd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ConIX features on-the-fly without having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ConIX default settings can be changed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 for recall each time ConIX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 ConIX to automatically load and execute after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y menu-driven, with helpful prompts and built-in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lish explanations of al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one-keystroke loading and execution from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/or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our regular printed documentation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 with each chapter stored in a separate file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ven though limited in scope as compar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version, this is indeed no trivial packag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for the public domain, and as su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X owners receive nothing but the best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 Shareware is available on-line on many popula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ationwide for your downloading pleasur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applicable usage and phone charges, you may fi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to obtain a copy of ConIX Sharewar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for merely the cost of the disk format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SSSD Standard     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1/4" DSDD 48 TPI Soft Sector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1/4" SSDD 48 TPI Soft Sector          $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           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S Ground USA                          $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Mail Canada and Foreign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a copy of ConIX Shareware, total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nd send a check or money order to the manufactur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Be sure to include complete details a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and desired format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Shareware Offer #0986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Helper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kchester Station, NY 10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prepaid to be eligible for this special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onIX Shareware is available without charge on-line vi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nationwide.  This offer is merely an accommo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avoid potentially costly downloading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regular prices for ConIX are $19.95 to $2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complete, fully supported versions.  These pr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IX Pull-Down Menu System with fully commented source co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$24.95 value)!  Other ConIX-related commercial produ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IX Programming System ($29.95), which replaces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system with a full-featured programming language; the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 - XCC Utilities ($24.95), which is a set of over 25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ies that take advantage of the new ConIX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Syscalls.  You will be eligible to purchase these produ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registered ConIX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take the time to try ConIX on your system,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ith great enthusiasm.  Representatives of CH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address above or may be reached on-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asyplex Mail System via user ID# 71320,762 (GO EASY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: ConIX - Computer Helper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P/M - Digital Research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